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>
          <w:trHeight w:val="132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Wniosek o powierzenie gran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pacing w:val="10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(ze środków EFS+ w ramach RLKS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otwierdzenie przyjęcia wniosku przez LGD – pieczęć LGD, data i godzina wpływu, numer z rejestru wniosków, liczba załączników (jeśli dotyczy), podpis przyjmującego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6387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491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nformacje dotyczące naboru LGD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pacing w:val="10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umer naboru wniosków o powierzenie grantów: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bookmarkStart w:id="0" w:name="_Hlk188271734"/>
            <w:r>
              <w:rPr>
                <w:rFonts w:cs="Arial" w:ascii="Arial" w:hAnsi="Arial"/>
                <w:sz w:val="24"/>
                <w:szCs w:val="24"/>
              </w:rPr>
              <w:t xml:space="preserve">2/ 2025 / S / </w:t>
            </w:r>
            <w:bookmarkEnd w:id="0"/>
            <w:r>
              <w:rPr>
                <w:rFonts w:cs="Arial" w:ascii="Arial" w:hAnsi="Arial"/>
                <w:sz w:val="24"/>
                <w:szCs w:val="24"/>
              </w:rPr>
              <w:t>EFS+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ogram: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Fundusze Europejskie dla Kujaw i Pomorza 2021-2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iorytet: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7. Fundusze europejskie na rozwój lokal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ziałanie: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FEKP.07.04 Wspieranie integracji społeczne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LGD organizującej nabór: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Lokalna Grupa Działania „Trzy Doliny”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4"/>
        <w:gridCol w:w="1413"/>
        <w:gridCol w:w="2560"/>
      </w:tblGrid>
      <w:tr>
        <w:trPr/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Ogólne informacje o projekcie objętym grante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Tytuł projektu: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Cel projektu: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kres realizacji projektu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d/mm/rrr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d/mm/rrrr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datki kwalifikowalne ogółem: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nioskowana kwota grantu: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Typ projektu (zakres wsparcia; zaznacz jeden odpowiedni typ, dopuszczalne jest realizowanie kilku typów jednocześnie):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. Działania na rzecz integracji seniorów, pozwalające uchronić tę grupę społeczną przed izolacją i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kluczeniem społecznym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" w:name="__Fieldmark__0_4063510969"/>
            <w:bookmarkStart w:id="2" w:name="__Fieldmark__0_4063510969"/>
            <w:bookmarkEnd w:id="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a) tworzenie i funkcjonowanie klubów seniora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3" w:name="__Fieldmark__1_4063510969"/>
            <w:bookmarkStart w:id="4" w:name="__Fieldmark__1_4063510969"/>
            <w:bookmarkEnd w:id="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b) zajęcia aktywizacyjne prowadzone przez uniwersytety trzeciego wieku;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5" w:name="__Fieldmark__2_4063510969"/>
            <w:bookmarkStart w:id="6" w:name="__Fieldmark__2_4063510969"/>
            <w:bookmarkEnd w:id="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c) zajęcia aktywizacyjne w gospodarstwach opiekuńczych;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  <w:highlight w:val="yellow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7" w:name="__Fieldmark__3_4063510969"/>
            <w:bookmarkStart w:id="8" w:name="__Fieldmark__3_4063510969"/>
            <w:bookmarkEnd w:id="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d) uzupełniająco, w ramach klubów seniora oraz gospodarstw opiekuńczych: inne działania mające na celu wsparcie i integrację osób starszych, uwzględniające udział rodziny i całego środowiska w tworzeniu lokalnych sieci integracji i samopomocy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ziałania uzupełniając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obejmują: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(dot. typu 1d)  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9" w:name="__Fieldmark__4_4063510969"/>
            <w:bookmarkStart w:id="10" w:name="__Fieldmark__4_4063510969"/>
            <w:bookmarkEnd w:id="1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organizacja wydarzeń włączających środowisko lokalne w problemy osób starszych: np. dnia sąsiada,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ikników i wigilii sąsiedzkich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1" w:name="__Fieldmark__5_4063510969"/>
            <w:bookmarkStart w:id="12" w:name="__Fieldmark__5_4063510969"/>
            <w:bookmarkEnd w:id="1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spotkania o charakterze międzypokoleniowym, np. z młodzieżą szkolną lub grupami przedszkolnymi,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ające na celu wymianę doświadczeń, wzajemną edukację i pomoc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3" w:name="__Fieldmark__6_4063510969"/>
            <w:bookmarkStart w:id="14" w:name="__Fieldmark__6_4063510969"/>
            <w:bookmarkEnd w:id="1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spotkania klubów wolontariackich, których celem jest pomoc osobom starszym i samopomoc, w tym organizacja banków wolnego czasu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5" w:name="__Fieldmark__7_4063510969"/>
            <w:bookmarkStart w:id="16" w:name="__Fieldmark__7_4063510969"/>
            <w:bookmarkEnd w:id="1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akcje proekologiczne organizowane wspólnie z młodzieżą zwiększające udział młodych i starszych 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ształtowaniu środowiska życia, estetyki dzielnicy, osiedla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7" w:name="__Fieldmark__8_4063510969"/>
            <w:bookmarkStart w:id="18" w:name="__Fieldmark__8_4063510969"/>
            <w:bookmarkEnd w:id="1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przedstawienia grup teatralnych, zespołów pieśni i tańca z klubów seniora w szkole/przedszkolu lub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dwiedziny grup przedszkolnych/szkolnych/ognisk kulturalnych w klubie seniora;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9" w:name="__Fieldmark__9_4063510969"/>
            <w:bookmarkStart w:id="20" w:name="__Fieldmark__9_4063510969"/>
            <w:bookmarkEnd w:id="2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sparcie zostanie udzielone w następujących obszarach Standardu klubów seniora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(dot. typu 1a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21" w:name="__Fieldmark__10_4063510969"/>
            <w:bookmarkStart w:id="22" w:name="__Fieldmark__10_4063510969"/>
            <w:bookmarkEnd w:id="2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Aktywność obywatelska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i/>
                <w:szCs w:val="24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i/>
                <w:szCs w:val="24"/>
                <w:iCs/>
                <w:rFonts w:cs="Arial" w:ascii="Arial" w:hAnsi="Arial"/>
              </w:rPr>
              <w:fldChar w:fldCharType="separate"/>
            </w:r>
            <w:bookmarkStart w:id="23" w:name="__Fieldmark__11_4063510969"/>
            <w:bookmarkStart w:id="24" w:name="__Fieldmark__11_4063510969"/>
            <w:bookmarkEnd w:id="24"/>
            <w:r>
              <w:rPr>
                <w:rFonts w:cs="Arial" w:ascii="Arial" w:hAnsi="Arial"/>
                <w:i/>
                <w:iCs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i/>
                <w:szCs w:val="24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Kultura fizyczna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i/>
                <w:szCs w:val="24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i/>
                <w:szCs w:val="24"/>
                <w:iCs/>
                <w:rFonts w:cs="Arial" w:ascii="Arial" w:hAnsi="Arial"/>
              </w:rPr>
              <w:fldChar w:fldCharType="separate"/>
            </w:r>
            <w:bookmarkStart w:id="25" w:name="__Fieldmark__12_4063510969"/>
            <w:bookmarkStart w:id="26" w:name="__Fieldmark__12_4063510969"/>
            <w:bookmarkEnd w:id="26"/>
            <w:r>
              <w:rPr>
                <w:rFonts w:cs="Arial" w:ascii="Arial" w:hAnsi="Arial"/>
                <w:i/>
                <w:iCs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i/>
                <w:szCs w:val="24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Zdrow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27" w:name="__Fieldmark__13_4063510969"/>
            <w:bookmarkStart w:id="28" w:name="__Fieldmark__13_4063510969"/>
            <w:bookmarkEnd w:id="2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Bezpieczeństwo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29" w:name="__Fieldmark__14_4063510969"/>
            <w:bookmarkStart w:id="30" w:name="__Fieldmark__14_4063510969"/>
            <w:bookmarkEnd w:id="3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Kreatywność i rozwój zainteresowań-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31" w:name="__Fieldmark__15_4063510969"/>
            <w:bookmarkStart w:id="32" w:name="__Fieldmark__15_4063510969"/>
            <w:bookmarkEnd w:id="3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abywanie nowych umiejętności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33" w:name="__Fieldmark__16_4063510969"/>
            <w:bookmarkStart w:id="34" w:name="__Fieldmark__16_4063510969"/>
            <w:bookmarkEnd w:id="3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Samopomoc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35" w:name="__Fieldmark__17_4063510969"/>
            <w:bookmarkStart w:id="36" w:name="__Fieldmark__17_4063510969"/>
            <w:bookmarkEnd w:id="3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Udział w kulturze i uwrażliwienie na sztuk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37" w:name="__Fieldmark__18_4063510969"/>
            <w:bookmarkStart w:id="38" w:name="__Fieldmark__18_4063510969"/>
            <w:bookmarkEnd w:id="3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Wsparcie psychologiczn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39" w:name="__Fieldmark__19_4063510969"/>
            <w:bookmarkStart w:id="40" w:name="__Fieldmark__19_4063510969"/>
            <w:bookmarkEnd w:id="4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Rozwój tożsamości lokalnej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41" w:name="__Fieldmark__20_4063510969"/>
            <w:bookmarkStart w:id="42" w:name="__Fieldmark__20_4063510969"/>
            <w:bookmarkEnd w:id="4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45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Grupa docelowa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(Określ grupę docelową do której kierowane jest wsparcie w powiązaniu z problemami i potrzebami zdiagnozowanymi w LSR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Wsparcie w ramach projektu objętego grantem kierowane jest do osób starszych, tj. do osób, które ukończyły 60. rok życia i zamieszkują obszar objęty LSR - czyli następujące gminy: </w:t>
            </w:r>
            <w:r>
              <w:rPr>
                <w:rFonts w:cs="Arial" w:ascii="Arial" w:hAnsi="Arial"/>
                <w:sz w:val="26"/>
                <w:szCs w:val="26"/>
              </w:rPr>
              <w:t>Białe Błota, Dobrcz, Koronowo, Osielsko, Nowa Wieś Wielka, Sicienko, Solec Kujawski .</w:t>
            </w:r>
          </w:p>
          <w:p>
            <w:pPr>
              <w:pStyle w:val="Normal"/>
              <w:suppressAutoHyphens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Ze wsparcia w klubie seniora wyłączone będą osoby będące uczestnikami dziennych domów pomocy i innych ośrodków wsparcia dziennego przewidzianych w ustawie o pomocy społecznej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kumenty potwierdzające kwalifikowalność uczestnika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pełnienie kryterium kwalifikowalności uprawniającego do udziału w projekcie objętym grantem przez uczestnika projektu zostanie zweryfikowane na podstaw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iżej wymienionych dokumentów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ryterium 1. Przynależność do grupy docelowej, tj. wszyscy mieszkańcy, którzy ukończyli 60. rok życia (osoby starsze) obszaru objętego lokalną strategią rozwoju – oświadczenie uczestnika projektu (wiek uczestnika jest określany na podstawie daty urodzenia w momencie przystępowania do projektu – w tym celu uczestnik projektu powinien okazać grantobiorcy dokument tożsamości)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Kryterium 2, tj. </w:t>
            </w: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zamieszkiwanie na obszarze LSR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– weryfikowane na podstawie wystawionych na uczestnika i jego adres zamieszkania dokumentów zobowiązaniowych np. kserokopie decyzji w sprawie wymiaru podatku od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ieruchomości, kopie rachunków lub faktur za media, ścieki, odpady komunalne lub inne równoważne dokumenty, np. umowa najmu, karta pobytu. W uzasadnionych przypadkach, za zgodą IZ – oświadczenie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"/>
        <w:gridCol w:w="524"/>
        <w:gridCol w:w="1974"/>
        <w:gridCol w:w="778"/>
        <w:gridCol w:w="679"/>
        <w:gridCol w:w="558"/>
        <w:gridCol w:w="422"/>
        <w:gridCol w:w="235"/>
        <w:gridCol w:w="1267"/>
        <w:gridCol w:w="977"/>
        <w:gridCol w:w="92"/>
        <w:gridCol w:w="871"/>
      </w:tblGrid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Dane identyfikacyjne wnioskodawcy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:</w:t>
            </w:r>
          </w:p>
        </w:tc>
        <w:tc>
          <w:tcPr>
            <w:tcW w:w="8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IP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REGON: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RS/KR KGW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raj: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iedziba wnioskodawcy: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bookmarkStart w:id="43" w:name="_Hlk161759574"/>
            <w:bookmarkEnd w:id="43"/>
            <w:r>
              <w:rPr>
                <w:rFonts w:cs="Arial" w:ascii="Arial" w:hAnsi="Arial"/>
                <w:spacing w:val="10"/>
                <w:sz w:val="24"/>
                <w:szCs w:val="24"/>
              </w:rPr>
              <w:t>Miejscowość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d pocztowy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lica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budynku: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lokalu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bookmarkStart w:id="44" w:name="_Hlk161760262"/>
            <w:bookmarkEnd w:id="44"/>
            <w:r>
              <w:rPr>
                <w:rFonts w:cs="Arial" w:ascii="Arial" w:hAnsi="Arial"/>
                <w:spacing w:val="10"/>
                <w:sz w:val="24"/>
                <w:szCs w:val="24"/>
              </w:rPr>
              <w:t>Nr telefonu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Adres e-mail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Adres wnioskodawcy do korespondencji (podaj, jeśli jest inny niż adres siedziby):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iejscowość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d pocztowy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lica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budynku: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lokalu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Forma prawna (zgodna z Bazą Internetową REGON)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II.1 Dane identyfikacyjne realizatora</w:t>
            </w:r>
            <w:r>
              <w:rPr>
                <w:rStyle w:val="FootnoteCharacters"/>
                <w:rStyle w:val="FootnoteAnchor"/>
                <w:rFonts w:cs="Arial" w:ascii="Arial" w:hAnsi="Arial"/>
                <w:spacing w:val="10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:</w:t>
            </w:r>
          </w:p>
        </w:tc>
        <w:tc>
          <w:tcPr>
            <w:tcW w:w="8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iejscowość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d pocztowy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lica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budynku: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lokalu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telefonu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Adres e-mail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II.2 Dane osób prawnie upoważnionych do podpisywania wniosku/umowy o powierzenie grant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(Wskaż wszystkie osoby upoważnione do podpisywania wniosku/umowy o powierzenie grantu, zgodnie z reprezentacją)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. 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tanowisko/funkcja: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ełnomocnictw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45" w:name="__Fieldmark__21_4063510969"/>
            <w:bookmarkStart w:id="46" w:name="__Fieldmark__21_4063510969"/>
            <w:bookmarkEnd w:id="4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47" w:name="__Fieldmark__22_4063510969"/>
            <w:bookmarkStart w:id="48" w:name="__Fieldmark__22_4063510969"/>
            <w:bookmarkEnd w:id="4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. 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tanowisko/funkcja: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ełnomocnictw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49" w:name="__Fieldmark__23_4063510969"/>
            <w:bookmarkStart w:id="50" w:name="__Fieldmark__23_4063510969"/>
            <w:bookmarkEnd w:id="5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51" w:name="__Fieldmark__24_4063510969"/>
            <w:bookmarkStart w:id="52" w:name="__Fieldmark__24_4063510969"/>
            <w:bookmarkEnd w:id="5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. 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tanowisko/funkcja: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ełnomocnictw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53" w:name="__Fieldmark__25_4063510969"/>
            <w:bookmarkStart w:id="54" w:name="__Fieldmark__25_4063510969"/>
            <w:bookmarkEnd w:id="5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55" w:name="__Fieldmark__26_4063510969"/>
            <w:bookmarkStart w:id="56" w:name="__Fieldmark__26_4063510969"/>
            <w:bookmarkEnd w:id="5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II.3 Dane osoby upoważnionej do kontaktu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(odpowiedzialnej za przygotowanie wniosku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Imię i nazwisko:</w:t>
            </w:r>
          </w:p>
        </w:tc>
        <w:tc>
          <w:tcPr>
            <w:tcW w:w="8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telefonu: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Adres e-mail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Zasady rekrutacji uczestników projektu</w:t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V.1 Zasady obligatoryjne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Dokumenty związane z rekrutacją uczestników będą dostępne w biurze Wnioskodawcy oraz na jego stronie internetowej lub stronie internetowej LGD. Wypełnione dokumenty uczestnicy będą mogli składać w biurze / pocztą tradycyjną/elektroniczni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Rekrutacja  uczestników będzie poprzedzona różnymi działaniami informacyjno-promocyjnymi, zgodnymi z zasadami równości szans kobiet i mężczyzn oraz niedyskryminacji.  Informacje o projekcie przedstawią w jasny i konkretny sposób formy wsparcia i korzyści z udziału w danym projekci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Zapewniony zostanie dostęp dla osób niepełnosprawnych (i ich asystentów), dla których zaplanuje się dodatkowe udogodnienia niwelujące dostęp na miejsce spotkania/ szkolenia.</w:t>
            </w:r>
          </w:p>
        </w:tc>
      </w:tr>
      <w:tr>
        <w:trPr>
          <w:trHeight w:val="416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IV.2 Dodatkowe informacje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zedstaw sposób organizacji działań rekrutacyjnych uczestników projektu (wskaż narzędzia rekrutacji oraz formy komunikacji z potencjalnymi uczestnikami). Uzasadnij, jeśli zamierzasz preferować określoną grupę uczestników (np. osoby z niepełnosprawnościami) spośród grupy docelowej. Określ kryteria preferencyjne wraz z punktacją oraz wskaż dokumenty potwierdzające spełnienie tych kryteriów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leży zwrócić uwagę aby formularze wykorzystywane w procesie rekrutacji powinny zawierać minimum jedno pytanie o specjalne potrzeby uczestnika projektu, komunikacja na linii Grantobiorca-uczestnik/czka projektu jest zapewniona, przez co najmniej dwa sposoby/kanały komunikacji.</w:t>
            </w:r>
          </w:p>
        </w:tc>
      </w:tr>
      <w:tr>
        <w:trPr>
          <w:trHeight w:val="1013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agnoza i opis problemów grupy docelowej, w tym uzasadnienie, w jaki sposób konkretne działanie odpowiada na zdiagnozowane w danej grupie problemy </w:t>
            </w:r>
          </w:p>
        </w:tc>
      </w:tr>
      <w:tr>
        <w:trPr>
          <w:trHeight w:val="841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7237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Zadania projektu – szczegółowy opis projektu objętego grantem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  <w:t>V.1. Zadania merytoryczne w ramach projektu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W sekcji tej wskaż poszczególne zadania merytoryczne, które będą realizowane w ramach projektu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W tej sekcji zaplanuj zadania tak, by jasno określały najważniejsze główne zadania w projekcie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 xml:space="preserve">Głównym zadaniem jest utworzenie klubu (jeśli dotyczy zakresu 1a)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Kolejnymi zadaniami powinny być takie zadania, które swoim zakresem obejmują dany zakres tematyczny niezbędny do osiągnięcia celu projektu (w danym zadaniu umieszczamy zadania podobne/zbliżone do siebie zakresem tematycznym; nie zaleca się każdego działania w projekcie wykazywać jako osobnego zadania)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W ramach zadań, opisz zaplanowane działania, które będą podejmowane na rzecz realizacji założeń projektu. </w:t>
              <w:br/>
            </w:r>
            <w:r>
              <w:rPr>
                <w:rFonts w:cs="Arial" w:ascii="Arial" w:hAnsi="Arial"/>
                <w:color w:val="262626"/>
              </w:rPr>
              <w:t xml:space="preserve">W opisie zadania uwzględnij takie informacje jak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- wymogi wynikające z zapisów Standardu załączonego do regulaminu naboru (jeśli dotyczy). Uwaga: każde zadanie powinno być przypisane do dokładnie jednego obszaru wymienionego w standardzie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262626"/>
              </w:rPr>
              <w:t>−</w:t>
            </w:r>
            <w:r>
              <w:rPr>
                <w:rFonts w:eastAsia="Arial" w:cs="Arial" w:ascii="Arial" w:hAnsi="Arial"/>
                <w:color w:val="262626"/>
              </w:rPr>
              <w:t xml:space="preserve"> </w:t>
            </w:r>
            <w:r>
              <w:rPr>
                <w:rFonts w:cs="Arial" w:ascii="Arial" w:hAnsi="Arial"/>
                <w:color w:val="262626"/>
              </w:rPr>
              <w:t>rodzaj, formę i sposób udzielanego wsparcia np. zajęcia indywidualne, grupowe, szkolenia, spotkania,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262626"/>
              </w:rPr>
              <w:t>−</w:t>
            </w:r>
            <w:r>
              <w:rPr>
                <w:rFonts w:eastAsia="Arial" w:cs="Arial" w:ascii="Arial" w:hAnsi="Arial"/>
                <w:color w:val="262626"/>
              </w:rPr>
              <w:t xml:space="preserve"> </w:t>
            </w:r>
            <w:r>
              <w:rPr>
                <w:rFonts w:cs="Arial" w:ascii="Arial" w:hAnsi="Arial"/>
                <w:color w:val="262626"/>
              </w:rPr>
              <w:t>opis organizacyjny, merytoryczny i techniczny zaplanowanych działań (np. liczbę godzin wsparcia, częstotliwość, wielkość grup),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−</w:t>
            </w:r>
            <w:r>
              <w:rPr>
                <w:rFonts w:eastAsia="Arial" w:cs="Arial" w:ascii="Arial" w:hAnsi="Arial"/>
                <w:color w:val="262626"/>
              </w:rPr>
              <w:t xml:space="preserve"> </w:t>
            </w:r>
            <w:r>
              <w:rPr>
                <w:rFonts w:cs="Arial" w:ascii="Arial" w:hAnsi="Arial"/>
                <w:color w:val="262626"/>
              </w:rPr>
              <w:t>liczbę osób objętych wsparciem,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262626"/>
              </w:rPr>
              <w:t>−</w:t>
            </w:r>
            <w:r>
              <w:rPr>
                <w:rFonts w:eastAsia="Arial" w:cs="Arial" w:ascii="Arial" w:hAnsi="Arial"/>
                <w:color w:val="262626"/>
              </w:rPr>
              <w:t xml:space="preserve"> </w:t>
            </w:r>
            <w:r>
              <w:rPr>
                <w:rFonts w:cs="Arial" w:ascii="Arial" w:hAnsi="Arial"/>
                <w:color w:val="262626"/>
              </w:rPr>
              <w:t>opis wsparcia prowadzącego do nabycia kompetencji lub kwalifikacji (jeśli dotyczy, zgodnie z zapisami regulaminu naboru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- harmonogram realizacji zadań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Pamiętaj, że każde zadanie będzie miało przyznaną kwotę ryczałtową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Uzasadnij potrzebę realizacji każdego zadania.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W zawartej umowie zostaną określone dokumenty, które będą potwierdzały realizację zadań i zostaną określone wskaźniki, które będą potwierdzały realizację danego zadania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Każde zadanie powinno być opisane szczegółowo (budżet i jego poszczególne składowe należy szczegółowo uzasadnić w sekcji: VII.2 Uzasadnienie wydatków określonych w szczegółowym budżecie projektu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Pamiętaj, że zadaniem merytorycznym nie może być zarządzanie projektem czy promocja projektu. </w:t>
              <w:br/>
              <w:t>Zadania merytorycznego nie stanowią także pojedyncze wydatki, np. usługa cateringowa, hotelowa, trenerska.</w:t>
              <w:br/>
              <w:t>Podaj najważniejsze informacje, które pozwolą ocenić ich efektywność i adekwatność w kontekście osiągniecia założeń projektu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Opis każdego działania musi być jasny i czytelny oraz przygotowany w taki sposób, aby na jego podstawie osoba oceniająca mogła ocenić zasadność przewidzianych do realizacji działań w kontekście założeń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projektu. Zaplanowane działania powinny być również racjonalnie rozplanowane w czasie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Opis dla każdego zadania może wyglądać następująco: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 xml:space="preserve">Celem zadania jest ...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 xml:space="preserve">W ramach zadania zaplanowano realizację następujących działań: np.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- zajęcia z zakresu 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- zajęcia z zakresu ..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- warsztaty ...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- wyjazd edukacyjny..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- spotkanie 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Miejsce realizacji zadania poza siedzibą klubu:  .... (zdanie wykreślić jeśli ND)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Składowe zadania: wpisz wszystkie składowe podając nazwy ogólnie, bez stawek np. materiały warsztatowe, wynagrodzenie trenera, bufet kawowy, ciepły poczęstunek (II danie), bilety wstępu.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color w:val="0D0D0D"/>
              </w:rPr>
              <w:t>Zadanie realizowane będzie w ramach współpracy międzysektorowej z udziałem .... – wpisać nazwę podmiotu wraz z ogólnym planem i zasadami współpracy. (zdanie wykreślić jeśli ND)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</w:rPr>
              <w:t>W przypadku realizacji projektu w partnerstwie, przypisz konkretne zadania do danego partnera projektu.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bookmarkStart w:id="57" w:name="_Hlk161924692"/>
            <w:bookmarkEnd w:id="57"/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Zadanie 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Utworzenie / funkcjonowanie klubu ......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(jeśli dotyczy zakresu 1a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Zadanie polega na 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lub będzie ....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Celem klubu jest ...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....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/wpisz tutaj wymogi wynikające z zapisów Regulaminu naboru, w tym szczególnie ze  Standardu/.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B05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Zadanie 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Zadanie …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Zadanie ...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ziałanie uzupełniające – np. organizacja wydarzeń włączających środowisko lokalne w problemy osób starsz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Zadanie …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Koszty administracyj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V.2 Miejsce realizacji zadań w ramach projektu: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skaż, gdzie będą realizowane zadania przewidziane w projekcie. Pamiętaj, że wszelkie działania winny być realizowane, co do zasady, na obszarze LSR, tj. powiatu radziejowskiego. W wyjątkowych sytuacjach dopuszcza się możliwość realizowania działań również poza obszarem województwa kujawsko-pomorskiego, co musisz szczegółowo uzasadnić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z każde miejsce realizacji mając na uwadze, że wszystkie działania świadczone w projektach, odbywają się w budynkach (miejscach), w których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wejście do budynku jest na poziomie terenu wokół budynku, a jeśli zastosowano schody to jest winda, dostępny podjazd lub sprawna platforma przyschodowa, o ile to możliwe, zainstalowana przy wejściu głównym/schodach głównych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na kondygnacjach dostępnych dla osób z niepełnosprawnością są przystosowane toalety,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o ile to możliwe na korytarzach nie ma wystających gablot, reklam, elementów dekoracji, które mogłyby być przeszkodą dla osób z niepełnosprawnościami</w:t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V.3 Osoby zaangażowane w realizację zadań merytorycznych wraz z opisem wymagań dotyczących ich kwalifikacji lub doświadczenia: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Wskaż osoby zaangażowane bezpośrednio w realizację każdego z zadań wraz z opisem wymagań dotyczących ich doświadczenia i/lub kwalifikacji (jeżeli są wymagane). </w:t>
            </w:r>
          </w:p>
        </w:tc>
      </w:tr>
      <w:tr>
        <w:trPr>
          <w:trHeight w:val="101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V.4 Zgodność projektu z określonymi standardami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58" w:name="__Fieldmark__27_4063510969"/>
            <w:bookmarkStart w:id="59" w:name="__Fieldmark__27_4063510969"/>
            <w:bookmarkEnd w:id="59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projekt zgodny z zapisami „Standardu klubów seniora”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21"/>
        <w:gridCol w:w="1401"/>
        <w:gridCol w:w="581"/>
        <w:gridCol w:w="687"/>
        <w:gridCol w:w="714"/>
        <w:gridCol w:w="3798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Wskaźniki projektu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amiętaj, że masz obowiązek wybrania wszystkich adekwatnych do zakresu projektu wskaźników produktu i rezultatu, które zostały określone w załączniku nr 6 do ogłoszenia o naborze wniosków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Grantobiorca do pomiaru kwot ryczałtowych określa dodatkowo do każdego zadania wskaźniki, których zadaniem będzie weryfikacja założeń budżetu i zrealizowanych działań projektowych.</w:t>
            </w:r>
          </w:p>
        </w:tc>
      </w:tr>
      <w:tr>
        <w:trPr>
          <w:trHeight w:val="33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wskaźnik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Jednostka miary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Planowana do osiągnięcia wartość wskaźnika 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o danych do pomiaru wskaźnika/ sposób pomiaru wskaźnika</w:t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VI.1 Obowiązkowe wskaźniki produktu 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Całkowita liczba osób objętych wsparci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Źródła danych do pomiaru: lista obecności z pierwszej formy wsparcia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 rozpoczęcia udział w pierwszej formie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sób starszych objętych wsparciem w klubach seniora, gospodarstwach opiekuńczych i Uniwersytetach Trzeciego Wiek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Źródła danych do pomiaru: lista obecności z pierwszej formy wsparcia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 rozpoczęcia udziału w pierwszej formie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udność objęta projektami w ramach strategii zintegrowanego rozwoju terytorialneg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Źródła danych do pomiaru: lista obecności z pierwszej formy wsparcia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 rozpoczęcia udziału w pierwszej formie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4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projektów, w których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sfinansowano koszty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racjonalnych usprawnień dla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osób z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niepełnosprawnościa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zt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 umowy i inne dokumenty potwierdzając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prowadzenie racjonalnych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sprawnień, np. protokół odbioru usługi, protokół zdawczo-odbiorcz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i/lub protokół odbioru robót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 rozliczenia wydatku związanego z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racjonalnymi usprawnieniami w ramach danego projektu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5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biektó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dostosowanych do potrzeb osób z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niepełnosprawnościa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zt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 protokół odbioru usługi, protokół zdawczo-odbiorczy i/lub protokół odbioru robót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rozliczenia wydatku związanego z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stosowaniem/wyposażeniem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biektów w rozwiązania służące osobom z niepełnosprawnościami 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ramach danego projektu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6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sób z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niepełnosprawnościami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objętych wsparciem 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programi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rzeczenie o niepełnosprawności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dane przez wojewódzki lub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owiatowy zespół ds. orzekania o niepełnosprawności oraz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rzeczenia lekarzy orzeczników ZUS i inne równoważne orzeczenia (KRUS, służby mundurowe itd.), inny niż orzeczenie o niepełnosprawności dokument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oświadczający stan zdrowia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dany przez lekarza, tj. orzeczenie o stanie zdrowia lub opini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zystąpienia do pierwszej formy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7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sób z krajów trzecich objętych wsparciem 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programi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 kopie zezwoleń na pobyt stały lub czasowy, kopie kart pobytu, kopie zezwoleń na pobyt rezydenta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ługoterminowego UE, w przypadku obywateli Ukrainy którzy przybyli na terytorium RP od dnia 24 lutego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022 r. w związku z działaniami wojennymi dokumenty wymienion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 ustawie z dnia 12 marca 2022 r. o pomocy obywatelom Ukrainy w związku z konfliktem zbrojnym na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terytorium tego państwa, lista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becności z pierwszej formy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sparci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zystąpienia do pierwszej formy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8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sób obcego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pochodzenia objętych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wsparciem w programi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świadczenie, lista obecności z pierwszej formy wsparci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zystąpienia do pierwszej formy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9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sób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należących do mniejszości, w tym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społeczności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marginalizowanych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takich jak Romowie,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objętych wsparciem 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programi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świadczenie, lista obecności z pierwszej formy wsparci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zystąpienia do pierwszej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formy wsparcia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0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Liczba osób w kryzys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bezdomności lub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dotkniętych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wykluczeniem z dostępu do mieszkań, objętych wsparciem w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>programi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zaświadczenie z odpowiednich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instytucji lub oświadczenie, lista obecności z pierwszej formy wsparci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momenc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zystąpienia do pierwszej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formy wsparcia.</w:t>
            </w:r>
          </w:p>
        </w:tc>
      </w:tr>
      <w:tr>
        <w:trPr>
          <w:trHeight w:val="337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VI.2 Obowiązkowe wskaźniki rezultatu 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Liczba osób, których sytuacja społeczna uległa poprawie po opuszczeniu programu (zaleca się min. 50% całkowitej liczby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ób objętych wsparciem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Źródła danych do pomiaru: zaświadczenie o podjęciu nauki, opinia pracownika socjalnego, psychologa, pedagoga, terapeuty, zaświadczenie o podjęciu/ukończeniu terapii uzależnień, zaświadczenia o rozpoczęciu udziału w CIS, KIS, WTZ, ZAZ, zaświadczenia o podjęciu wolontariatu, wywiady psychologiczne i ankiety pre i post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oment pomiaru: w ciągu 4 tygodni od zakończenia udziału w projekcie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Liczba objętych wsparciem klubów seniora, gospodarstw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ekuńczych i Uniwersytetów Trzeciego Wiek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zt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Źródła danych do pomiaru: umowa o powierzenie grantu. Moment pomiaru: do 4 tygodni od podpisania umowy o powierzenie grantu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VI.3 Dodatkowe wskaźniki własne wnioskodawcy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(wskaźniki specyficzne dla projektu objętego grantem, odpowiadające zaplanowanym w ramach projektu zadaniom merytorycznym i zarządzaniu projektem - koszty administracyjne).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720" w:right="720" w:gutter="0" w:header="284" w:top="156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5"/>
      </w:tblGrid>
      <w:tr>
        <w:trPr/>
        <w:tc>
          <w:tcPr>
            <w:tcW w:w="1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bookmarkStart w:id="60" w:name="_Hlk164077174"/>
            <w:bookmarkEnd w:id="60"/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Budżet projektu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Budżet projektu jest dla LGD podstawą do oceny kwalifikowalności, niezbędności, racjonalności, efektywności kosztów i oceny poprawności sporządzenia budżetu projektu. Budżet projektu powinien bezpośrednio wynikać z opisanych wcześniej zadań merytorycznych oraz być adekwatny do założeń projektu i Regulaminu naboru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szystkie kwoty w budżecie projektu muszą być wyrażone w polskich złotych. Wszystkie wartości wyrażaj z dokładnością do dwóch miejsc po przecinku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amiętaj również, że poszczególne pozycje muszą być unikalne tzn. ich nazwy nie mogą się powtarzać w obrębie jednego zadania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720" w:right="720" w:gutter="0" w:header="425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34"/>
        <w:gridCol w:w="1395"/>
        <w:gridCol w:w="534"/>
        <w:gridCol w:w="1401"/>
        <w:gridCol w:w="1334"/>
        <w:gridCol w:w="545"/>
        <w:gridCol w:w="1102"/>
        <w:gridCol w:w="1877"/>
        <w:gridCol w:w="2064"/>
        <w:gridCol w:w="2487"/>
      </w:tblGrid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VII.1 Szczegółowy budżet projekt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zadania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koszt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Jednostka miar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Ilość jednostek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 jednostkow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Całkowity koszt kwalifikowal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finansowanie (grant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kład własny wnioskodawcy</w:t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pacing w:lineRule="auto" w:line="360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 1: Funkcjonowanie klubu senior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Suma kosztów zadania 1. Funkcjonowanie klubu seniora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 2: ………….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Suma kosztów zadania 2. ……………………………………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zadania 3: ………….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Suma kosztów zadania 3. ……………………………………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zadań merytorycznych ogół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Zadanie: Zarządzanie projektem - koszty administracyjne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(do wysokości 20 % zadań merytorycznych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personal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biur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działań informacyjno- promocyjny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administracyjne ogół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RAZ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VII.2 Uzasadnienie wydatków określonych w szczegółowym budżecie projektu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Podaj informacje mogące mieć znaczenie przy ocenie budżetu projektu (np. uzasadnienie dla kosztów specyficznych)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 przypadku kosztów nieujętych w Katalogu stawek maksymalnych (jeśli dotyczy) powinieneś również uzasadnić ich racjonalność. Jeśli planujesz koszty składające się na pozycję budżetową, którą w budżecie szczegółowym wskazałeś jednostkowo</w:t>
            </w:r>
            <w:r>
              <w:rPr>
                <w:rFonts w:cs="Arial" w:ascii="Arial" w:hAnsi="Arial"/>
                <w:color w:val="00B050"/>
                <w:spacing w:val="10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wskaż</w:t>
            </w:r>
            <w:r>
              <w:rPr>
                <w:rFonts w:cs="Arial" w:ascii="Arial" w:hAnsi="Arial"/>
                <w:color w:val="00B050"/>
                <w:spacing w:val="10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jakie są części składowe kosztu (np. koszt wycieczki do lokalnej instytucji kultury wskazany jako jedna pozycja budżetowa – w uzasadnieniu wymieniasz koszty składowe wycieczki).</w:t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r pozycji z budżetu</w:t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zasadnienie wydatku</w:t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administracyjne</w:t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personalne</w:t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biura</w:t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y działań informacyjno- promocyjnych</w:t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VII.3 Podsumowanie budżetu</w:t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datki kwalifikowalne ogółem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sokość dofinansowania z UE (grantu)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ocentowy udział dofinansowania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sokość wkładu własnego wnioskodawcy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ocentowy udział wkładu własnego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sokość kosztów administracyjnych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rocentowy udział kosztów administracyjnych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Koszt wsparcia w przeliczeniu na jednego uczestnika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720" w:right="720" w:gutter="0" w:header="425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491"/>
              <w:jc w:val="left"/>
              <w:rPr>
                <w:rFonts w:ascii="Arial" w:hAnsi="Arial" w:cs="Arial"/>
                <w:b/>
                <w:b/>
                <w:bCs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Zarządzanie projektem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ind w:left="76" w:hanging="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z strukturę zarządzania projektem, tj. w jaki sposób projekt będzie zarządzany. Wskaż kadrę zarządzającą oraz podział ról i zadań w zespole zarządzającym. Opis kadry zaangażowanej do zarządzania projektem powinien zawierać co najmniej następujące informacje: funkcje poszczególnych osób, zakres ich zadań, syntetyczny opis kwalifikacji i doświadczenia (wraz z dokumentami pozwalającymi na ich weryfikację) oraz opis sposobu przestrzegania zasady równości szans kobiet i mężczyzn.</w:t>
            </w:r>
          </w:p>
        </w:tc>
      </w:tr>
      <w:tr>
        <w:trPr>
          <w:trHeight w:val="1025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pacing w:val="10"/>
          <w:sz w:val="24"/>
          <w:szCs w:val="24"/>
        </w:rPr>
      </w:pPr>
      <w:r>
        <w:rPr>
          <w:rFonts w:cs="Arial" w:ascii="Arial" w:hAnsi="Arial"/>
          <w:b/>
          <w:bCs/>
          <w:spacing w:val="1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10"/>
          <w:sz w:val="24"/>
          <w:szCs w:val="24"/>
        </w:rPr>
      </w:pPr>
      <w:r>
        <w:rPr>
          <w:rFonts w:cs="Arial" w:ascii="Arial" w:hAnsi="Arial"/>
          <w:b/>
          <w:bCs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Potencjał i doświadczenie wnioskodawcy do realizacji projektu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W sekcji tej wykaż swoją zdolność do efektywnej realizacji projektu poprzez opis posiadanego doświadczenia, potencjału technicznego i kadrowego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ując swoje doświadczenie, wskaż działania własne zrealizowane przez Ciebie w obszarze tematycznym, którego dotyczy niniejszy projekt, oraz na rzecz grupy docelowej, do której kierujesz wsparcie w niniejszym projekcie. Wskaż doświadczenie w realizacji różnego rodzaju przedsięwzięć, nie tylko tych finansowanych z funduszy europejskich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Opisz swój potencjał techniczny (w tym sprzętowy oraz lokalowy), a także sposób jego wykorzystania w ramach projektu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pisując potencjał kadrowy, wskaż osoby na stałe z Tobą współpracujące i planowane do oddelegowania przez Ciebie do projektu. Dotyczy to w szczególności osób zatrudnionych na umowę o pracę. Opisz sposób ich zaangażowania w projekcie, w tym zakres zadań tych osób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datkowo wskaż informacje o biurze projektu (w tym jego lokalizację na obszarze LSR).</w:t>
            </w:r>
          </w:p>
        </w:tc>
      </w:tr>
      <w:tr>
        <w:trPr>
          <w:trHeight w:val="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720" w:right="720" w:gutter="0" w:header="425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93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Uzasadnienie zgodności projektu z wybranymi kryteriami wyboru grantobiorców i/lub wybranymi zapisami Regulaminu naboru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</w:tr>
      <w:tr>
        <w:trPr>
          <w:trHeight w:val="72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1. Projekt jest zgodny z zasadą równości szans i niedyskryminacji, określoną w art. 9 Rozporządzenia 2021/1060, a wnioskodawca deklaruje dostępność wszystkich produktów projektu (które nie zostały uznane za neutralne) – zgodnie z załącznikiem nr 2 do Wytycznych dotyczących realizacji zasad równościowych w ramach funduszy unijnych na lata 2021-202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61" w:name="__Fieldmark__28_4063510969"/>
            <w:bookmarkStart w:id="62" w:name="__Fieldmark__28_4063510969"/>
            <w:bookmarkEnd w:id="6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63" w:name="__Fieldmark__29_4063510969"/>
            <w:bookmarkStart w:id="64" w:name="__Fieldmark__29_4063510969"/>
            <w:bookmarkEnd w:id="6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Jeśli zaznaczyłeś „tak”, wskaż w uzasadnieniu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Czy zostanie zapewniony standard szkoleniowy tj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formularze wykorzystywane w procesie rekrutacji będą zawierać minimum jedno pytanie o specjalne potrzeby uczestnika projektu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informacja o projekcie będzie umieszczona na stronie www spełniającej wymagania standardu cyfrowego (jeśli dotyczy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komunikacja na linii Grantobiorca-uczestnik/czka projektu będzie zapewniona, przez co najmniej dwa sposoby/kanały komunikacji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informacja o dostępności miejsca realizacji projektu będę upubliczniona stronie internetowej grantobiorcy / profilu w mediach społecznościowych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do budynku, w którym odbywać się będą zajęcia zaplanowane w projekcie prowadzą schody, ale zastosowano windy, podjazdy czy inne usprawnienia, które umożliwią osobom z niepełnosprawnością dostęp do budynku (jeśli uczestnikami projektu będą osoby z niepełnosprawnością ruchową)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na kondygnacjach dostępnych dla osób z niepełnosprawnością będą przystosowane toalety (jeśli uczestnikami projektu będą osoby z niepełnosprawnością ruchową); a na korytarzach nie będzie wystających gablot, reklam, elementów dekoracji czy innych obiektów, które mogłyby być przeszkodą dla osób z niepełnosprawnościami (jeśli uczestnikami projektu będą osoby z niepełnosprawnością ruchową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materiały informacyjne w projekcie lub dokumenty dla uczestników projektu będą spełniać zasady dostępności wg standardu informacyjno-promocyjnego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materiały szkoleniowe będą przygotowane, co najmniej w wersji elektronicznej zgodnie ze standardem cyfrowym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w przypadku szkoleń zamkniętych, zostanie zapewnione tłumaczenie szkolenia na Polski Język Migowy, gdy chociaż jeden z uczestników zgłosi taką potrzebę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osoby ze szczególnymi potrzebami otrzymają informację na temat postępowania w sytuacji awaryjnej w formie dla nich dostępnej.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zasadnienie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bookmarkStart w:id="65" w:name="_Hlk162267261"/>
            <w:bookmarkEnd w:id="65"/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2. Projekt jest zgodny ze standardem minimum realizacji zasady równości kobiet i mężczyzn (na podstawie 5 kryteriów oceny określonych w załączniku nr 1 do Wytycznych dotyczących realizacji zasad równościowych w ramach funduszy unijnych na lata 2021-2027).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66" w:name="__Fieldmark__30_4063510969"/>
            <w:bookmarkStart w:id="67" w:name="__Fieldmark__30_4063510969"/>
            <w:bookmarkEnd w:id="67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68" w:name="__Fieldmark__31_4063510969"/>
            <w:bookmarkStart w:id="69" w:name="__Fieldmark__31_4063510969"/>
            <w:bookmarkEnd w:id="69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Jeśli zaznaczyłeś „tak”, wskaż w uzasadnieniu: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) diagnozę barier równościowych przy użyciu min. jednej danej jakościowej i/lub ilościowej w podziale na płeć w obszarze tematycznym  i/lub zasięgu oddziaływania projektu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)  czy projekt zakłada powszechny dostęp do projektu dla kobiet (K) i mężczyzn (M), w tym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czy zadania zaplanowane w projekcie nie prowadzą do pojawienia się barier podczas realizacji projektu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- czy w całym procesie projektowym nie stosuje się jakichkolwiek kryteriów, które byłyby dyskryminujące ze względu na płeć?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- czy informacje o projekcie będą przekazywane w równej mierze K i M, różnorodnymi kanałami komunikacyjnymi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czy podczas działań informacyjnych, doradczych i szkoleniowych trenerzy oraz pracownicy biura LGD nie będą stosować pojęć różnicujących ze względu na płeć oraz będą przestrzegać zasad równości szans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) czy wskaźniki realizacji projektu zostały podane w podziale na płeć jeśli wynika to z przeprowadzonej diagnozy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4) czy członkowie zespołu projektowego posiadają odpowiednią wiedzą w zakresie przestrzegania zasady równości szans kobiet i mężczyzn oraz potrafią ją stosować w codziennej pracy przy projekcie, w tym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czy osoby zaangażowane w realizację projektu zostaną wybrane na podstawie kwalifikacji i doświadczenia bez względu na płeć?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czy spotkania osób zaangażowanych w projekt będą organizowane w sposób elastyczny - pozwalający na godzenie życia zawodowego i rodzinnego?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zasadnienie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bookmarkStart w:id="70" w:name="_Hlk170380793"/>
            <w:bookmarkEnd w:id="70"/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3. Projekt jest zgodny z Kartą Praw Podstawowych Unii Europejskiej z dnia 26 października 2012 r. (Dz. Urz. UE C 326/391 z 26.10.2012) w zakresie odnoszącym się do sposobu realizacji, zakresu projektu i wnioskodawcy.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71" w:name="__Fieldmark__32_4063510969"/>
            <w:bookmarkStart w:id="72" w:name="__Fieldmark__32_4063510969"/>
            <w:bookmarkEnd w:id="7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73" w:name="__Fieldmark__33_4063510969"/>
            <w:bookmarkStart w:id="74" w:name="__Fieldmark__33_4063510969"/>
            <w:bookmarkEnd w:id="7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1085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Jeśli zaznaczyłeś „tak”, oznacza to brak sprzeczności pomiędzy zapisami wniosku o powierzenie grantu a wymogami tego dokumentu lub stwierdzenie, że te wymagania są neutralne wobec zakresu i zawartości projektu.</w:t>
            </w:r>
          </w:p>
        </w:tc>
      </w:tr>
      <w:tr>
        <w:trPr>
          <w:trHeight w:val="35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bookmarkStart w:id="75" w:name="_Hlk162267823"/>
            <w:bookmarkEnd w:id="75"/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4.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76" w:name="__Fieldmark__34_4063510969"/>
            <w:bookmarkStart w:id="77" w:name="__Fieldmark__34_4063510969"/>
            <w:bookmarkEnd w:id="77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78" w:name="__Fieldmark__35_4063510969"/>
            <w:bookmarkStart w:id="79" w:name="__Fieldmark__35_4063510969"/>
            <w:bookmarkEnd w:id="79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bookmarkStart w:id="80" w:name="_Hlk162267900"/>
            <w:bookmarkEnd w:id="80"/>
            <w:r>
              <w:rPr>
                <w:rFonts w:cs="Arial" w:ascii="Arial" w:hAnsi="Arial"/>
                <w:spacing w:val="10"/>
                <w:sz w:val="24"/>
                <w:szCs w:val="24"/>
              </w:rPr>
              <w:t>Jeśli zaznaczyłeś „tak”, oznacza to brak sprzeczności pomiędzy zapisami wniosku o powierzenie grantu a</w:t>
            </w:r>
            <w:r>
              <w:rPr>
                <w:rFonts w:cs="Arial" w:ascii="Arial" w:hAnsi="Arial"/>
                <w:color w:val="00B050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wymogami tego dokumentu lub stwierdzenie, że te wymagania są neutralne wobec zakresu i zawartości projektu.</w:t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5. Projekt jest zgodny z zasadą zrównoważonego rozwoju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określoną w art. 9 ust. 4 Rozporządzenia 2021/1060.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81" w:name="__Fieldmark__36_4063510969"/>
            <w:bookmarkStart w:id="82" w:name="__Fieldmark__36_4063510969"/>
            <w:bookmarkEnd w:id="8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83" w:name="__Fieldmark__37_4063510969"/>
            <w:bookmarkStart w:id="84" w:name="__Fieldmark__37_4063510969"/>
            <w:bookmarkEnd w:id="8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Jeśli zaznaczyłeś „tak” to oznacza to, że projekt będzie realizowany zgodnie z poszanowaniem czynnika społecznego, gospodarczego i ekologicznego. Wnioskodawca zadba o równowagę pomiędzy nimi. Projekt będzie budzić świadomość społeczności w zakresie odpowiedzialności za środowisko naturalne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nioskodawca realizując projekt zadba o ograniczenie negatywnego wpływu człowieka na środowisko naturalne poprzez takie elementy jak np. racjonalne wykorzystanie wody, oszczędzanie prądu, zakup produktów z recyklingu, segregację odpadów, czy działania edukacyjne.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6. Klauzula antydyskryminacyjna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6.1 Oświadczam, że nie podjąłem jakichkolwiek działań dyskryminujących, sprzecznych z zasadami określonymi w art. 9 ust. 3 rozporządzenia nr 2021/1060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świadczenie dotyczy jednostki samorządu terytorialnego (JST)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85" w:name="__Fieldmark__38_4063510969"/>
            <w:bookmarkStart w:id="86" w:name="__Fieldmark__38_4063510969"/>
            <w:bookmarkEnd w:id="8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87" w:name="__Fieldmark__39_4063510969"/>
            <w:bookmarkStart w:id="88" w:name="__Fieldmark__39_4063510969"/>
            <w:bookmarkEnd w:id="8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89" w:name="__Fieldmark__40_4063510969"/>
            <w:bookmarkStart w:id="90" w:name="__Fieldmark__40_4063510969"/>
            <w:bookmarkEnd w:id="9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6.2 Oświadczam, że jestem podmiotem kontrolowanym lub zależnym od jednostki samorządu terytorialnego, która nie podjęła jakichkolwiek działań dyskryminujących, sprzecznych z zasadami, o których mowa w art. 9 ust. 3 rozporządzenia nr 2021/1060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świadczenie dotyczy podmiotu kontrolowanego lub zależnego od jednostki samorządu terytorialnego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91" w:name="__Fieldmark__41_4063510969"/>
            <w:bookmarkStart w:id="92" w:name="__Fieldmark__41_4063510969"/>
            <w:bookmarkEnd w:id="9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93" w:name="__Fieldmark__42_4063510969"/>
            <w:bookmarkStart w:id="94" w:name="__Fieldmark__42_4063510969"/>
            <w:bookmarkEnd w:id="9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95" w:name="__Fieldmark__43_4063510969"/>
            <w:bookmarkStart w:id="96" w:name="__Fieldmark__43_4063510969"/>
            <w:bookmarkEnd w:id="9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Uwaga: W przypadku, gdy JST przyjęła dyskryminujące akty prawa miejscowego, sprzeczne z zasadami, o których mowa w art. 9 ust. 3 rozporządzenia nr 2021/1060, a następnie podjęła skuteczne działania naprawcze, należy podjęte działania naprawcze opisać poniżej.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</w:tr>
      <w:tr>
        <w:trPr>
          <w:trHeight w:val="605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zasadnienie:</w:t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7. Projekt nie został fizycznie ukończony lub w pełni wdrożony przed złożeniem wniosku o powierzenie grantu w rozumieniu art. 63 ust. 6 rozporządzenia nr 2021/1060.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97" w:name="__Fieldmark__44_4063510969"/>
            <w:bookmarkStart w:id="98" w:name="__Fieldmark__44_4063510969"/>
            <w:bookmarkEnd w:id="9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99" w:name="__Fieldmark__45_4063510969"/>
            <w:bookmarkStart w:id="100" w:name="__Fieldmark__45_4063510969"/>
            <w:bookmarkEnd w:id="10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7.1. Oświadczam, że realizując projekt przed dniem złożenia wniosku o powierzenie grantu, przestrzegałam/łem obowiązujących przepisów prawa dotyczących danego projektu, zgodnie z art. 73 ust. 2 lit. f) rozporządzenia nr 2021/1060.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01" w:name="__Fieldmark__46_4063510969"/>
            <w:bookmarkStart w:id="102" w:name="__Fieldmark__46_4063510969"/>
            <w:bookmarkEnd w:id="10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03" w:name="__Fieldmark__47_4063510969"/>
            <w:bookmarkStart w:id="104" w:name="__Fieldmark__47_4063510969"/>
            <w:bookmarkEnd w:id="10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05" w:name="__Fieldmark__48_4063510969"/>
            <w:bookmarkStart w:id="106" w:name="__Fieldmark__48_4063510969"/>
            <w:bookmarkEnd w:id="10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8. Oświadczam, że nie podlegam wykluczeniu z możliwości otrzymania dofinansowania ze środków Unii Europejskiej na podstawie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art. 207 ustawy o finansach publicznych,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- art. 12 ust. 1 pkt 1 ustawy z dnia 15 czerwca 2012 r. o skutkach powierzania wykonywania pracy cudzoziemcom przebywającym wbrew przepisom na terytorium Rzeczypospolitej Polskiej (Dz. U. z 2021 r. poz. 1745), 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- art. 9 ust. 1 pkt 2a ustawy z dnia 28 października 2002 r. o odpowiedzialności podmiotów zbiorowych za czyny zabronione pod groźbą kary (Dz. U. z 2023 r. poz. 659), 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- listy osób i podmiotów,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 (Dz. U. z 2023 r. poz. 1497 z późn zm.), jak również nie figurują w wykazach, o których mowa w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a) Rozporządzeniu Rady (WE) nr 765/2006 z dnia 18 maja 2006 r. dotyczącym środków ograniczających w związku z sytuacją na Białorusi i udziałem Białorusi w agresji Rosji wobec Ukrainy (Dz. Urz. UE L 134 z 20.05.2006, str. 1 z późn. zm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b) Rozporządzeniu Rady (UE) nr 269/2014 z dnia 17 marca 2014 r. w sprawie środków ograniczających w odniesieniu do działań podważających integralność terytorialną, suwerenność i niezależność Ukrainy i im zagrażających (Dz. Urz. UE L 78 z 17.03.2014, str. 6, z późn. zm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c) Rozporządzeniu (UE) nr 833/2014 z dnia 31 lipca 2014 r. dotyczącym środków ograniczających w związku z działaniami Rosji destabilizującymi sytuację na Ukrainie (Dz. Urz. UE L 229 z 31.07.2014, str. 1 z późn. zm.)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- art. 61 ust.4 ustawy wdrożeniowej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weryfikującego czy w stosunku do wnioskodawcy będącego osobą fizyczną lub członka organów zarządzających wnioskodawcy niebędącego osobą fizyczną, nie toczy się postępowanie karne lub karne skarbowe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07" w:name="__Fieldmark__49_4063510969"/>
            <w:bookmarkStart w:id="108" w:name="__Fieldmark__49_4063510969"/>
            <w:bookmarkEnd w:id="10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09" w:name="__Fieldmark__50_4063510969"/>
            <w:bookmarkStart w:id="110" w:name="__Fieldmark__50_4063510969"/>
            <w:bookmarkEnd w:id="110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9.Oświadczam, że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st podmiotem uprawnionym do złożenia wniosku o powierzenie grantu.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Typy wnioskodawców, którzy są uprawnieni do ubiegania się o powierzenie grantu: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- wszystkie podmioty z wyłączeniem osób fizycznych (nie dotyczy osób prowadzących działalność gospodarczą lub oświatową na podstawie odrębnych przepisów.)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left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 xml:space="preserve">Osoby, które nie mogą być wnioskodawcami:  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Na podstawie §6 pkt. 2 lit. f Umowy o warunkach i sposobie realizacji strategii rozwoju lokalnego kierowanego przez społeczność nr 00010.UM.6572.20010.23 z dnia 12.12.2023 r. zawartej pomiędzy Województwem Kujawsko-Pomorskim a Lokalną Grupą Działania „Trzy Doliny” (aneks nr 4 z dnia 08.04.2025r.) nie mogą być wybrani grantobiorcy: 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- będący osobami fizycznymi (w tym prowadzącymi działalność gospodarczą ) realizującymi działania związane z wdrażaniem LSR , zatrudnionymi, zatrudnionymi przez LGD lub będący osobami fizycznymi pełniącymi funkcję członków Zarządu LGD, oraz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- w których osoby , o których mowa w tiret pierwsze , są wspólnikami spółek prawa handlowego lub  prowadzą działalność w formie spółki cywilnej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Calibri" w:cs="Arial"/>
                <w:b/>
                <w:b/>
                <w:bCs/>
                <w:spacing w:val="1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11" w:name="__Fieldmark__51_4063510969"/>
            <w:bookmarkStart w:id="112" w:name="__Fieldmark__51_4063510969"/>
            <w:bookmarkEnd w:id="112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13" w:name="__Fieldmark__52_4063510969"/>
            <w:bookmarkStart w:id="114" w:name="__Fieldmark__52_4063510969"/>
            <w:bookmarkEnd w:id="114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y Wnioskodawca złożył nie więcej niż 1 wniosek o powierzenie grantu w odpowiedzi na dany konkurs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pacing w:val="10"/>
                <w:sz w:val="24"/>
                <w:szCs w:val="24"/>
                <w:lang w:eastAsia="pl-PL"/>
              </w:rPr>
              <w:t>(</w:t>
            </w:r>
            <w:r>
              <w:rPr>
                <w:rFonts w:cs="Arial" w:ascii="Arial" w:hAnsi="Arial"/>
                <w:bCs/>
                <w:color w:val="FF0000"/>
                <w:spacing w:val="10"/>
                <w:sz w:val="24"/>
                <w:szCs w:val="24"/>
                <w:lang w:eastAsia="pl-PL"/>
              </w:rPr>
              <w:t>wypełnia wnioskodawc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15" w:name="__Fieldmark__53_4063510969"/>
            <w:bookmarkStart w:id="116" w:name="__Fieldmark__53_4063510969"/>
            <w:bookmarkEnd w:id="116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separate"/>
            </w:r>
            <w:bookmarkStart w:id="117" w:name="__Fieldmark__54_4063510969"/>
            <w:bookmarkStart w:id="118" w:name="__Fieldmark__54_4063510969"/>
            <w:bookmarkEnd w:id="118"/>
            <w:r>
              <w:rPr>
                <w:rFonts w:cs="Arial" w:ascii="Arial" w:hAnsi="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525"/>
        <w:gridCol w:w="6301"/>
      </w:tblGrid>
      <w:tr>
        <w:trPr>
          <w:trHeight w:val="266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  <w:t xml:space="preserve">UZASADNIENIE SPEŁNIENIA KRYTERIÓW WYBORU GRANTOBIORCÓW OKREŚLONYCH PRZEZ LGD </w:t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Lp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azwa kryteriu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Uzasadnienie </w:t>
            </w:r>
            <w:r>
              <w:rPr>
                <w:rFonts w:cs="Arial" w:ascii="Arial" w:hAnsi="Arial"/>
                <w:b/>
                <w:color w:val="FF0000"/>
                <w:spacing w:val="10"/>
                <w:sz w:val="24"/>
                <w:szCs w:val="24"/>
                <w:lang w:eastAsia="pl-PL"/>
              </w:rPr>
              <w:t>(</w:t>
            </w:r>
            <w:r>
              <w:rPr>
                <w:rFonts w:cs="Arial" w:ascii="Arial" w:hAnsi="Arial"/>
                <w:bCs/>
                <w:color w:val="FF0000"/>
                <w:spacing w:val="10"/>
                <w:sz w:val="24"/>
                <w:szCs w:val="24"/>
                <w:lang w:eastAsia="pl-PL"/>
              </w:rPr>
              <w:t>wypełnia wnioskodawca)</w:t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rzeba realizacji projektu oraz zasadność wyboru grupy docelowej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color w:val="FF0000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 projektu oraz poprawność doboru wskaźników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fność doboru zadań i opis zadań w kontekście osiągnięcia celów/wskaźników projekt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żet - niezbędność wydatków do realizacji zaplanowanych działa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 z obszaru objętego LSR oraz jego doświadczenie w realizacji projektów społecznych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encjał do realizacji projekt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skaźniki projekt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pacing w:val="1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 objęty grantem zakłada współpracę z lokalnymi podmiotami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óżnorodność form wsparc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249"/>
        <w:gridCol w:w="985"/>
        <w:gridCol w:w="1100"/>
        <w:gridCol w:w="1677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" w:hAnsi="Arial" w:cs="Arial"/>
                <w:b/>
                <w:b/>
                <w:bCs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 xml:space="preserve">Załączniki do wniosku o powierzenie grantu </w:t>
            </w: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Jeśli załączasz dany dokument, zaznacz „X” pole „TAK” oraz podaj liczbę załączanych dokumentów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Lp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Rodzaj dokument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Liczba dokumentów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54"/>
        <w:gridCol w:w="76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</w:rPr>
              <w:t>Wyrażam zgodę na: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udostępnienie niniejszego wniosku o powierzenie grantu innym instytucjom oraz przedstawicielom LGD (członkom Rady, Zarządu i pracownikom biura) dokonującym oceny i wyboru, kontroli, ewaluacji czy monitoringu, z zastrzeżeniem dochowania ochrony informacji oraz tajemnic w nim zawartych.</w:t>
            </w:r>
          </w:p>
        </w:tc>
      </w:tr>
      <w:tr>
        <w:trPr>
          <w:trHeight w:val="9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Miejscowość, data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odpis/-y osoby/-ób reprezentującej/-ych wnioskodawcę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oraz pieczęć wnioskodawcy (jeśli posiad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48" w:leader="none"/>
        </w:tabs>
        <w:spacing w:lineRule="auto" w:line="360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720" w:right="720" w:gutter="0" w:header="425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niosek o powierzenie grantu wypełnij elektronicznie, w języku polskim. Wszystkie kwoty podawaj w PLN, z dokładnością do dwóch miejsc po przecinku. Wypełniając wniosek, stosuj się do instrukcji zawartych przy wypełnianych punktach oraz zapisów "Regulaminu naboru" stanowiącego załącznik do ogłoszenia o naborze wniosków. W przypadku, gdy dany punkt nie dotyczy wnioskodawcy, wpisz “NIE DOTYCZY” lub wstaw (-), a w polu liczbowym wpisz "0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kcję wypełnia LG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24"/>
          <w:szCs w:val="24"/>
        </w:rPr>
        <w:t>Należy wypełnić, gdy realizacja projektu objętego grantem zostanie powierzona jednostce organizacyjnej JST nieposiadającej osobowości praw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5612130" cy="692150"/>
          <wp:effectExtent l="0" t="0" r="0" b="0"/>
          <wp:docPr id="5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5612130" cy="692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5612130" cy="69215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5612130" cy="692150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5612130" cy="692150"/>
          <wp:effectExtent l="0" t="0" r="0" b="0"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50" w:hanging="567"/>
      </w:pPr>
      <w:rPr>
        <w:sz w:val="24"/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bC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  <w:bCs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06:00Z</dcterms:created>
  <dc:creator>PROW_1</dc:creator>
  <dc:description/>
  <cp:keywords/>
  <dc:language>en-US</dc:language>
  <cp:lastModifiedBy>Magdalena LGD Trzy Doliny</cp:lastModifiedBy>
  <cp:lastPrinted>2025-12-03T11:01:00Z</cp:lastPrinted>
  <dcterms:modified xsi:type="dcterms:W3CDTF">2025-12-03T10:06:00Z</dcterms:modified>
  <cp:revision>2</cp:revision>
  <dc:subject/>
  <dc:title>DEKLARACJA POUFNOŚCI I BEZSTRONNOŚCI</dc:title>
</cp:coreProperties>
</file>